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</w:t>
        <w:tab/>
        <w:t>:</w:t>
        <w:tab/>
        <w:t>Rekonstrukce střech hlavní budovy „A“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iofyzikální ústav AV ČR, v.v.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Královopolská 2590/135, 612 65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Biofyzikální ústav AV ČR, v.v.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Královopolská 2590/135, 612 65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680 81 70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B. SOUHRNNÁ  TECHNICKÁ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Datum</w:t>
        <w:tab/>
        <w:tab/>
        <w:t>:</w:t>
        <w:tab/>
        <w:t>listopad 202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  <w:t>Dokumentace pro stavební povol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</w:t>
        <w:tab/>
        <w:t>:</w:t>
        <w:tab/>
        <w:t>Ing. Jiří Mach, projektování staveb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IČ: 1519299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Údolní 8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BSAH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color w:val="000000"/>
        </w:rPr>
        <w:t>SOUHRNNÁ TECHNICKÁ ZPRÁVA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1</w:t>
        <w:tab/>
        <w:t>Popis územ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a.</w:t>
        <w:tab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b.</w:t>
        <w:tab/>
        <w:t>Údaje o souladu s územním rozhodnutím nebo regulačním plánem nebo veřejnoprávní smlouvou územní rozhodnutí nahrazující anebo územním souhlase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c.</w:t>
        <w:tab/>
        <w:t>Údaje o souladu s územně plánovací dokumentací, v případě stavebních úprav podmiňujících změnu v užíván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d.</w:t>
        <w:tab/>
        <w:t>Informace o vydaných rozhodnutích o povolení vyjímky z obecných požadavků na využití územ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f.</w:t>
        <w:tab/>
        <w:t>Výčet a závěry provedených průzkumů a rozborů – geologický průzkum, hydrogeologický průzkum, stavebně historický průzkum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g.</w:t>
        <w:tab/>
        <w:t>Ochrana území podle jiných právních předpisů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h.</w:t>
        <w:tab/>
        <w:t>Poloha vzhledem k záplavovému území, poddolovanému území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i.</w:t>
        <w:tab/>
        <w:t>Vliv stavby na okolní stavby a pozemky, ochrana okolí, vliv stavby na odtokové poměry v územ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j.</w:t>
        <w:tab/>
        <w:t>Požadavky na asanace , demolice, kácení dřevin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k.</w:t>
        <w:tab/>
        <w:t>Požadavky na maximální zábory zemědělského půdního fondu nebo pozemků určených k plnění funkce les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l.</w:t>
        <w:tab/>
        <w:t>Územně technické podmínky, možnost napojení na stávající dopravní a technickou infrastrukturu, možnost bezbariérového přístupu k navrhované stavbě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m.</w:t>
        <w:tab/>
        <w:t>Věcné a časové vazby stavby, podmiňující, vyvolané související investice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n.</w:t>
        <w:tab/>
        <w:t>Seznam pozemků podle katastru nemovitostí, na kterých se stavba provád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o.</w:t>
        <w:tab/>
        <w:t>Seznam pozemků podle katastru nemovitostí, na kterých vznikne ochranné nebo bezpečnostní pásmo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2</w:t>
        <w:tab/>
        <w:t>Celkový popis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</w:t>
        <w:tab/>
        <w:t>Základní charakteristika stavby a její užívá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a.</w:t>
        <w:tab/>
        <w:t>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b.</w:t>
        <w:tab/>
        <w:t>Účel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c.</w:t>
        <w:tab/>
        <w:t>Trvalá nebo dočasná stavb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d.</w:t>
        <w:tab/>
        <w:t>Informace o vydaných rozhodnutích o povolení vyjímky z technických požadavků, zabezpečujících bezbariérové užíván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e.</w:t>
        <w:tab/>
        <w:t>Informace o tom, zda a v jakých částech dokumentace jsou zohledněny podmínky závazných stanovisek dotčených orgán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f.</w:t>
        <w:tab/>
        <w:t>Ochraně stavby podle jiných právních předpisů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g.</w:t>
        <w:tab/>
        <w:t>Navrhované parametry stavby – zastavěna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h.</w:t>
        <w:tab/>
        <w:t>Základní bilance stavby – potřeby a spotřeby médií a hmot, hospodaření s dešťovou vodou, celkové produkované množství a druhy odpadů a emisí, třída energetické náročnosti budova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i.</w:t>
        <w:tab/>
        <w:t>Základní předpoklady stavby – časové údaje o realizaci stavby, členění na etap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j.</w:t>
        <w:tab/>
        <w:t>Orientační náklady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2</w:t>
        <w:tab/>
        <w:t>Celkové urbanistické a architektonické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2a.</w:t>
        <w:tab/>
        <w:t>Urbanismus-územní regulace, kompozice prostorového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2b.</w:t>
        <w:tab/>
        <w:t>Architektonické řešení-kompozice tvarového řešení, materiálové a barevné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4</w:t>
        <w:tab/>
        <w:t>Bezbariérové užíván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5</w:t>
        <w:tab/>
        <w:t>Bezpečnost při užíván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6</w:t>
        <w:tab/>
        <w:t>Základní charakteristika objektů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6a.</w:t>
        <w:tab/>
        <w:t>Stavební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6b.</w:t>
        <w:tab/>
        <w:t>Konstrukční a materiálové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6c.</w:t>
        <w:tab/>
        <w:t>Mechanická odolnost a stabilit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7</w:t>
        <w:tab/>
        <w:t>Základní charakteristika technických a technologických zaříz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7a.</w:t>
        <w:tab/>
        <w:t>Technické zaříz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7b.</w:t>
        <w:tab/>
        <w:t>Výčet technických a technologických zaříz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8</w:t>
        <w:tab/>
        <w:t>Zásady požárně bezpečnostního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9</w:t>
        <w:tab/>
        <w:t>Úspora energie a tepelná ochran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0</w:t>
        <w:tab/>
        <w:t>Hygienické požadavky na stavbu, požadavky na pracovní a komunální prostřed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1</w:t>
        <w:tab/>
        <w:t>Zásady ochrany stavby před negativními účinky vnějšího prostřed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1a.Ochrana před pronikáním radonu z podlož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1b.Ochrana před bludnými proud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1c.Ochrana před technickou seizmicito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1d.Ochrana před hluke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.11e.Protipovodňová opatřen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2.11f.Ostatní účinky – vliv poddolování , výskyt metanu apod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3</w:t>
        <w:tab/>
        <w:t>Připojení na technickou infrastruktur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3a.</w:t>
        <w:tab/>
        <w:t>Napojovací místa technické infrastruktur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3b.</w:t>
        <w:tab/>
        <w:t>Připojovací rozměry, výkonové kapacity a délky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4</w:t>
        <w:tab/>
        <w:t>Dopravní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4a.</w:t>
        <w:tab/>
        <w:t>Popis dopravního řešení včetně bezbariérového opatření pro přístupnost a užívání stavby osobami se sníženou schopností pohybu nebo orientace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4b.</w:t>
        <w:tab/>
        <w:t>Napojení území na stávající dopravní infrastruktur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4c.</w:t>
        <w:tab/>
        <w:t>Doprava v klid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4d.</w:t>
        <w:tab/>
        <w:t>Pěší a cyklistické stezky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5</w:t>
        <w:tab/>
        <w:t>Řešení vegetace a souvisejících terénních úprav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5a.</w:t>
        <w:tab/>
        <w:t>Terénní úprav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5b.</w:t>
        <w:tab/>
        <w:t>Použité vegetační prvk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5c.</w:t>
        <w:tab/>
        <w:t>Biotechnická opatření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6</w:t>
        <w:tab/>
        <w:t>Popis vlivů stavby na životní prostředí a jeho ochran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6a.</w:t>
        <w:tab/>
        <w:t>Vliv stavby na životní prostředí-ovzduší, hluk, voda, odpady a půd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6b.</w:t>
        <w:tab/>
        <w:t>Vliv stavby na přírodu a krajinu (ochrana dřevin, ochrana památných stromů, ochrana rostlin a živočichů apod.), zachování ekologických funkcí a vazeb v krajině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6c.</w:t>
        <w:tab/>
        <w:t>Vliv stavby na soustavu chráněných území Natura 200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6d.</w:t>
        <w:tab/>
        <w:t>Způsob zohlednění podmínek závazného stanoviska posouzení vlivu záměru na životní prostředí, je-li podklade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6e.</w:t>
        <w:tab/>
        <w:t>V případě záměrů spadajících do režimu zákona o integrované prevenci základní parametry způsobu naplnění závěrů o nejlepších technikách nebo integrované povolení, bylo-li vydán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6g.</w:t>
        <w:tab/>
        <w:t>Navrhovaná ochranná a bezpečnostní pásma, rozsah omezení a podmínky ochrany podle jiných právních předpisů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7</w:t>
        <w:tab/>
        <w:t>Ochrana obyvatelstva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8</w:t>
        <w:tab/>
        <w:t>Zásady organizace vý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a.</w:t>
        <w:tab/>
        <w:t>Potřeby a spotřeby rozhodujících médií a hmot, jejich zajiště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b.</w:t>
        <w:tab/>
        <w:t>Odvodnění staveniště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8c.</w:t>
        <w:tab/>
        <w:t>Napojení staveniště na stávající dopravní a technickou infrastruktur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d.</w:t>
        <w:tab/>
        <w:t>Vliv provádění stavby na okolní stavby a pozemk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e.</w:t>
        <w:tab/>
        <w:t>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f.</w:t>
        <w:tab/>
        <w:t>Maximální trvalé a dočasné zábory pro staveniště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8g.</w:t>
        <w:tab/>
        <w:t>Požadavky na bezbariérové obchozí tras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h.</w:t>
        <w:tab/>
        <w:t>Maximální produkované množství a druh odpadů a emisí při výstavbě, jejich likvidace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i.</w:t>
        <w:tab/>
        <w:t>Bilance zemních prací, požadavky na přísun nebo deponie zemin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j.</w:t>
        <w:tab/>
        <w:t>Ochrana životního prostředí při výstavbě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k.</w:t>
        <w:tab/>
        <w:t>Zásady bezpečnosti a zdraví při práci na staveništi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l.</w:t>
        <w:tab/>
        <w:t>Úpravy pro bezbariérové užívání výstavbou dotčených staveb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m.</w:t>
        <w:tab/>
        <w:t>Zásady pro dopravní inženýrské opatř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n.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8o.</w:t>
        <w:tab/>
        <w:t>Postup výstavby, rozhodující dílčí termíny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9</w:t>
        <w:tab/>
        <w:t>Celkové vodohospodářské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>B.</w:t>
        <w:tab/>
        <w:t>SOUHRNNÁ TECHNICKÁ ZPRÁV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1</w:t>
        <w:tab/>
        <w:t>Popis územ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a.</w:t>
        <w:tab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ba se nachází v areálu</w:t>
      </w:r>
      <w:r>
        <w:rPr>
          <w:rFonts w:cs="Arial" w:ascii="Arial" w:hAnsi="Arial"/>
          <w:color w:val="000000"/>
          <w:sz w:val="22"/>
          <w:szCs w:val="22"/>
        </w:rPr>
        <w:t xml:space="preserve"> Biofyzikálního ústavu Akademie věd České republiky v Brně, Královopolská 2590/135, v jeho centrální části. Jedná se o hlavní budovu „A“, na vlastní parcele č. 5278/1, k.ú. Žabovřesk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b.</w:t>
        <w:tab/>
        <w:t>Údaje o souladu s územním rozhodnutím nebo regulačním plánem nebo veřejnoprávní smlouvou územní rozhodnutí nahrazující anebo územním souhlas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a navrhované stavební úpravy – rekonstrukce střechy není zapotřebí územního rozhodnutí nebo územní souhla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c.</w:t>
        <w:tab/>
        <w:t>Údaje o souladu s územně plánovací dokumentací, v případě stavebních úprav podmiňujících změnu v užívání 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jsou v souladu s územně plánovací dokumentací, stavební úpravy nevyvolají změny v užívání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d.</w:t>
        <w:tab/>
        <w:t>Informace o vydaných rozhodnutích o povolení vyjímky z obecných požadavků na využití územ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Rozhodnutí o stavebních úpravách nepodléhá udělení vyjímky z obecných požadavků na využití územ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 návrhu stavebních úprav jsou zohledněny všechny podmínky závazných stanovisek dotčených orgán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f.</w:t>
        <w:tab/>
        <w:t>Výčet a závěry provedených průzkumů a rozborů – geologický průzkum, hydrogeologický průzkum, stavebně historický průzkum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rojektant provedl zjednodušený stavebně technický průzkum vizuální prohlídkou stavby, bez provádění destruktivních zkoušek nebo sond do konstrukcí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 dispozici nebyla původní dokumentace, bylo provedeno kompletní stavební zaměření stavby metodou křížových měr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Trasy podzemních inženýrských sítí a sdělovacích kabelů jsou známy z technických map provozovatelů sítí, nebudou však stavebními úpravami ovlivn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g.</w:t>
        <w:tab/>
        <w:t>Ochrana území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né území není chráněno podle jiných právních předpis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h.</w:t>
        <w:tab/>
        <w:t>Poloha vzhledem k záplavovému území, poddolovanému území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ozemek pro stavbu se nenachází v záplavovém území, poddolovaném území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i.</w:t>
        <w:tab/>
        <w:t>Vliv stavby na okolní stavby a pozemky, ochrana okolí, vliv stavby na odtokové poměry v územ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nemají negativní vliv na okolní stavby a pozemky, neovlivní negativně ochranu okolí, neovlivní odtokové poměry v územ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j.</w:t>
        <w:tab/>
        <w:t>Požadavky na asanace , demolice, kácení dřevi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nevyvolají požadavky na asanace pozemku, nevyvolá demolice ani kácení dřevi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k.</w:t>
        <w:tab/>
        <w:t>Požadavky na maximální zábory zemědělského půdního fondu nebo pozemků určených k plnění funkce les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nevyvolají dočasné ani trvalé zábory zemědělského půdního fondu nebo pozemků určených k plnění funkce les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l.</w:t>
        <w:tab/>
        <w:t>Územně technické podmínky, možnost napojení na stávající dopravní a technickou infrastrukturu, možnost bezbariérového přístupu k navrhované stavb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– rekonstrukce střechy nevyvolají požadavky na změny v napojení na stávající dopravní a technickou infrastruktur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Bezbariérový přístup ke stavbě není omeze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m.</w:t>
        <w:tab/>
        <w:t>Věcné a časové vazby stavby, podmiňující, vyvolané související investi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– rekonstrukce střechy neřeší věcné a časové vazby, nejsou podmiňující a vyvolané související investic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n.</w:t>
        <w:tab/>
        <w:t>Seznam pozemků podle katastru nemovitostí, na kterých se stavba provád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>Stavba se nachází v katastrálním území Žabovřesky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Sousední pozemky dotčené stavbo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u w:val="single"/>
        </w:rPr>
        <w:t>p.č.</w:t>
        <w:tab/>
        <w:tab/>
        <w:tab/>
        <w:tab/>
        <w:t>vlastník</w:t>
        <w:tab/>
        <w:tab/>
        <w:tab/>
        <w:tab/>
        <w:t>druh pozemk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285/1</w:t>
        <w:tab/>
        <w:tab/>
        <w:tab/>
        <w:t>Biofyzikální ústav AV ČR, v.v.i.</w:t>
        <w:tab/>
        <w:tab/>
        <w:t xml:space="preserve">          ostatní ploch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>Královopolská 2590/135, 612 00 Brn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282</w:t>
        <w:tab/>
        <w:tab/>
        <w:tab/>
        <w:tab/>
        <w:t>Biofyzikální ústav AV ČR, v.v.i.</w:t>
        <w:tab/>
        <w:tab/>
        <w:t xml:space="preserve">          ostatní ploch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>Královopolská 2590/135, 612 00 Brn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281/1</w:t>
        <w:tab/>
        <w:tab/>
        <w:tab/>
        <w:t>Biofyzikální ústav AV ČR, v.v.i.</w:t>
        <w:tab/>
        <w:tab/>
        <w:t xml:space="preserve">          ostatní ploch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>Královopolská 2590/135, 612 00 Brn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835" w:leader="none"/>
          <w:tab w:val="left" w:pos="5103" w:leader="none"/>
          <w:tab w:val="left" w:pos="652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o.</w:t>
        <w:tab/>
        <w:t>Seznam pozemků podle katastru nemovitostí, na kterých vznikne ochranné nebo bezpečnostní pásm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ejsou známa stávající ochranná a bezpečnostní pásma, vyjma ochranných pásem stávajících sítí a přípojek. Stavební úpravy neovlivní tato ochranná a bezpečnostní pásm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2</w:t>
        <w:tab/>
        <w:t>Celkový popis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</w:t>
        <w:tab/>
        <w:t>Základní charakteristika stavby a její užívá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a.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ba se nachází v areálu</w:t>
      </w:r>
      <w:r>
        <w:rPr>
          <w:rFonts w:cs="Arial" w:ascii="Arial" w:hAnsi="Arial"/>
          <w:color w:val="000000"/>
          <w:sz w:val="22"/>
          <w:szCs w:val="22"/>
        </w:rPr>
        <w:t xml:space="preserve"> Biofyzikálního ústavu Akademie věd České republiky v Brně, Královopolská 2590/135, v jeho centrální části. Jedná se o hlavní budovu „A“, na vlastní parcele č. 5278/1, k.ú. Žabovřesk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Jedná se o změny dokončené stavby – celkovou rekonstrukci střech na hlavní budově „A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ředmětná budova je obdélníkového tvaru, má celkem 6 podlaží. 2 podzemní podlaží a 4 nadzemní podlaží. 4.NP je pouze nad středovým traktem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astřešení budovy je sedlovou střechou se štítovými valbami, středový trakt je zastřešen plochou střechou. Odvodnění střech je vně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onstrukčně je budova řešena jako podélný trojtrakt se středovým komunikačním tělesem se schodiště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Budova je zděná na betonových základech. Svislé konstrukce jsou zděné z keramického staviva, stropy jsou železobetonové monolitické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třešní konstrukce sedlové střechy nad 3.NP je z dřevěných krokví, uložených na pozednicích. Krytina plechová falcovaná s nátěre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Střešní konstrukce ploché střechy nad 4.NP a nad schodištěm je železobetonový monolitický trámový strop. Krytina je z asfaltových pásů s posype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Fasády budovy jsou kontaktně zatepleny deskovým izolantem s fasádní strukturovanou omítko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Fasádní výplně otvorů jsou plastové s izolačním zasklení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Základní rozměry budovy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šířka : 58,90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loubka : 15,50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ýška od terénu k střešní římse sedlové střechy : 11,50 – 12,50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ýška od střešní římsy sedlové střechy k atice ploché střechy : 2,57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Budova je napojena přípojkami na veřejné inženýrské sítě : kanalizaci, plynovodní řad, vodovodní řad, el.energii N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Budova je celkově v dobrém technickém stavu. Sestava nosných i nenosných konstrukcí je stabilní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řešní krytina vykazuje lokální poruchy zatékáním srážkových vod do konstrukce budov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patření na úsporu tepelné energie budovy je řešeno částečně a to výměnou fasádních výplní otvorů a kontaktním zateplením fasád. Chybí však zateplení střešních konstrukcí, kde dochází k značným únikům tep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b.Účel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Stávající stavba je administrativní budova </w:t>
      </w:r>
      <w:r>
        <w:rPr>
          <w:rFonts w:cs="Arial" w:ascii="Arial" w:hAnsi="Arial"/>
          <w:color w:val="000000"/>
          <w:sz w:val="22"/>
          <w:szCs w:val="22"/>
        </w:rPr>
        <w:t>Biofyzikálního ústavu Akademie věd České republiky v Brně, Královopolská 2590/135, Brno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Účel užívání stavby se navrhovanými stavebními úpravami - rekonstrukcí nemě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c.</w:t>
        <w:tab/>
        <w:t>Trvalá nebo dočasná stavb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stavební úpravy - rekonstrukci na trvalé stavbě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d.Informace o vydaných rozhodnutích o povolení vyjímky z technických požadavků, zabezpečujících bezbariérové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ři návrhu stavebních úprav – rekonstrukci střech jsou dodrženy požadavky Vyhlášky 268/2009 Sb. O technických požadavcích na stavby. Bezbariérové užívání stavby není požadová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e.Informace o tom, zda a v 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jsou v souladu s požadavky příslušných dotčených orgán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B.2.1f.</w:t>
        <w:tab/>
        <w:t>Ochrana stavby podle jiných právních předpis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jedná se o kulturní památku, stavba není chráněna podle jiných právních předpis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2.1g.Navrhované parametry stavby – zastavěna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vrhovanými stavebními úpravami se stávající parametry stavby nemě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2.1h.Základní bilance stavby – potřeby a spotřeby médií a hmot, hospodaření s dešťovou vodou, celkové produkované množství a druhy odpadů a emisí, třída energetické náročnosti budovy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ospodaření s dešťovou vodou, množství a druh odpadů se nemě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Mění se spotřeby médií na vytápění budovy a mění se třída energetické náročnosti budovy-viz průkaz energetické náročnosti budovy a energetický štítek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i.</w:t>
        <w:tab/>
        <w:t>Základní předpoklady stavby – časové údaje o realizaci stavby, členění na etap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ba není členěna na etapy vý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Realizace stavby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Zahájení stavby</w:t>
        <w:tab/>
        <w:t>3.2021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okončení stavby</w:t>
        <w:tab/>
        <w:t>11.2021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j.</w:t>
        <w:tab/>
        <w:t>Orientační náklady 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Orientační náklady stavby jsou 2.100.000,-Kč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2</w:t>
        <w:tab/>
        <w:t>Celkové urbanistické a architektonické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2a.Urbanismus-územní regulace, kompozice prostorového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Územní regulace, kompozice prostorového řešení nejsou předmětem projekt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2b.Architektonické řešení-kompozice tvarového řešení, materiálové a barevné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– rekonstrukce střech řeší změnu materiálovém a barevném řešení střešních krytin, kde krytina sedlové střechy v původní plechové krytině je nahrazena pásy z měkčeného PVC a krytina ploché střechy v původní krytině z asfaltových pásů je nahrazena pásy z měkčeného PVC. Oplechování střech je řešeno poplastovaným pleche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odrobné řešení stavby je uvedeno v textové a výkresové části D.1.1 Architektonicko-stavební řešení. Viz výkresová část D.1.1 Architektonicko-stavební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vozní řešení se nemění, řešení technologie výroby není předmětem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4</w:t>
        <w:tab/>
        <w:t>Bezbariérové užívání 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mi úpravami se provoz budovy nemění, stávající stav bezbariérového užívání stavby se nemě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5</w:t>
        <w:tab/>
        <w:t>Bezpečnost při užívání 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mi úpravami se bezpečnost při užívání stavby nemě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6</w:t>
        <w:tab/>
        <w:t>Základní charakteristika objekt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6a.Stavební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em projektové dokumentace je celková rekonstrukce střech nad hlavní budovou „A“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ávrh řeší stavební úpravy konstrukcí střechy, přípravu na kotvení fotovoltaických panelů a celkovou výměnu střešního pláště včetně krytiny a oplechová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Stav konstrukcí střech budovy odpovídá jejich stáří, způsobu užívání a údržby.</w:t>
      </w:r>
      <w:bookmarkStart w:id="0" w:name="_Hlk11171886"/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Navržený rozsah stavebních úprav – rekonstrukce střech budovy „A“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End w:id="0"/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</w:t>
        <w:tab/>
        <w:tab/>
        <w:t>Zateplení stropů nad 3.NP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</w:t>
        <w:tab/>
        <w:tab/>
        <w:t>Hydroizolace střech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.</w:t>
        <w:tab/>
        <w:tab/>
        <w:t>Klempířské prvky střech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.</w:t>
        <w:tab/>
        <w:tab/>
        <w:t>Zámečnické výrobk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e.</w:t>
        <w:tab/>
        <w:tab/>
        <w:t>Úprava hromosvodů včetně reviz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6b.Konstrukční a materiálové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Konstrukční a materiálové řešení je podrobně řešeno v oddílu </w:t>
      </w:r>
      <w:r>
        <w:rPr>
          <w:rFonts w:cs="Arial" w:ascii="Arial" w:hAnsi="Arial"/>
          <w:b/>
          <w:color w:val="000000"/>
          <w:sz w:val="22"/>
        </w:rPr>
        <w:t xml:space="preserve">D.1.1.1. </w:t>
      </w:r>
      <w:r>
        <w:rPr>
          <w:rFonts w:cs="Arial" w:ascii="Arial" w:hAnsi="Arial"/>
          <w:color w:val="000000"/>
          <w:sz w:val="22"/>
        </w:rPr>
        <w:t>Technická zpráv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návrhu stavby jsou použity současné ověřené a certifikované postupy, materiály a stavební systém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eškeré materiály, konstrukce a stavební postupy použité v návrhu stavby splňují podmínky mechanické odolnosti a stability, požární bezpečnosti, hygieny, ochrany zdraví a životního prostředí, bezpečnosti při užívání, ochrany proti hluku, úspory energie a ochrany tepl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i návrhu jsou dodrženy požadavky Vyhlášky 268/2009 Sb. o technických požadavcích na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6c.Mechanická odolnost a stabili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bookmarkStart w:id="1" w:name="_Hlk11171769"/>
      <w:bookmarkEnd w:id="1"/>
      <w:r>
        <w:rPr>
          <w:rFonts w:cs="Arial" w:ascii="Arial" w:hAnsi="Arial"/>
          <w:color w:val="000000"/>
          <w:sz w:val="22"/>
        </w:rPr>
        <w:tab/>
        <w:t>Do nosných konstrukcí se stavebními úpravami – rekonstrukcí střech nezasahuj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otvení nové krytiny je systémové mechanickými kotvami do únosného podklad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Typ, počet a odolnost kotvy se stanoví na stavbě dle výtažné zkoušk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2" w:name="_Hlk11171769"/>
      <w:bookmarkStart w:id="3" w:name="_Hlk11171769"/>
      <w:bookmarkEnd w:id="3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7</w:t>
        <w:tab/>
        <w:t>Základní charakteristika technických a technologických zaříz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7a.Technické zaříz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mi úpravami – rekonstrukcí střech se nemění technické a technologické řešení, ani není navrhová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7b.Výčet technických a technologických zaříz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Uvedeno v odstavci B.2.7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8</w:t>
        <w:tab/>
        <w:t>Zásady požárně bezpečnostního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Stavební úpravy – rekonstrukce střech respektují platné požárně bezpečnostní řešení, viz oddíl </w:t>
      </w:r>
      <w:r>
        <w:rPr>
          <w:rFonts w:cs="Arial" w:ascii="Arial" w:hAnsi="Arial"/>
          <w:b/>
          <w:color w:val="000000"/>
          <w:sz w:val="22"/>
        </w:rPr>
        <w:t>D.1.3 Požárně bezpečnostní řešení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9</w:t>
        <w:tab/>
        <w:t>Úspora energie a tepelná ochran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nergetická náročnost stavby se navrhovanými opatřeními sníží, viz vyhodnocení budovy : Průkaz energetické náročnosti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0</w:t>
        <w:tab/>
        <w:t>Hygienické požadavky na stavbu, požadavky na pracovní a komunální prostřed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  <w:t>Zásady řešení parametrů stavby-větrání, vytápění, osvětlení, zásobování vodou, odpadů apod., zásady řešení vlivu stavby na okolí-vibrace, hluk, prašnost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ledované hygienické parametry stavby se stavebními úpravami nezhorší, dojde k úspoře tepla při vytápění budovy. Ostatní parametry se nezmě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1</w:t>
        <w:tab/>
        <w:t>Zásady ochrany stavby před negativními účinky vnějšího prostřed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1a.Ochrana před pronikáním radonu z podlož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chrana před pronikáním radonu z podloží není předmětem návrhu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1b.Ochrana před bludnými proud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patření proti bludným proudům není předmětem řešení, stavba nevyvolá změny oproti původnímu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1c.Ochrana před technickou seizmicito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patření proti technické seizmicitě není předmětem řešení, stavba nevyvolá změny oproti původnímu stavu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1d.Ochrana před hluk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- rekonstrukce střech neřeší ochranu před hluke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1e.Protipovodňová opatř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tipovodňová opatření nejsou předmětem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.11f.Ostatní účinky – vliv poddolování , výskyt metanu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ní předmětem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3</w:t>
        <w:tab/>
        <w:t>Připojení na technickou infrastruktur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3a.</w:t>
        <w:tab/>
        <w:t>Napojovací místa technické infrastruktur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nevyvolávají změny v napojení stávající technické infrastruktur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3b.</w:t>
        <w:tab/>
        <w:t>Připojovací rozměry, výkonové kapacity a dél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mi úpravami – rekonstrukcí střech se nemění připojovací rozměry, výkonové kapacity a délky technické infrastruktur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4</w:t>
        <w:tab/>
        <w:t>Dopravní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4a.</w:t>
        <w:tab/>
        <w:t>Popis dopravního řešení včetně bezbariérového opatření pro přístupnost a užívání stavby osobami se sníženou schopností pohybu nebo orienta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mi úpravami - rekonstrukcí střech se nemění stávající stav dopravního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4b.</w:t>
        <w:tab/>
        <w:t>Napojení území na stávající dopravní infrastruktur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ní předmětem řešení, zůstává v původním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4c.</w:t>
        <w:tab/>
        <w:t>Doprava v klid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ní předmětem řešení, zůstává v původním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4d.</w:t>
        <w:tab/>
        <w:t>Pěší a cyklistické stez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ní předmětem řešení, zůstává v původním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5</w:t>
        <w:tab/>
        <w:t>Řešení vegetace a souvisejících terénních úprav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5a.</w:t>
        <w:tab/>
        <w:t>Terénní úprav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ní předmětem řešení, zůstává v původním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5b.</w:t>
        <w:tab/>
        <w:t>Použité vegetační prv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jsou použity vegetační prvk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5c.</w:t>
        <w:tab/>
        <w:t>Biotechnická opatř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jsou řešena biotechnická opatř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6</w:t>
        <w:tab/>
        <w:t>Popis vlivů stavby na životní prostředí a jeho ochran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6a.</w:t>
        <w:tab/>
        <w:t>Vliv stavby na životní prostředí-ovzduší, hluk, voda, odpady a půd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rovoz budovy neprodukuje žádné nebezpečné zplodiny, nebezpečné odpady, ani šíření hluku. Odpadky z provozu jsou zadržovány v domovních kontejnerech a pravidelně odváženy. Splašková kanalizace je napojena na stávající přípojku s odvodem do kanalizačního řad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ýstavba celé akce bude organizována tak, aby nedocházelo k nadměrnému zhoršování životního prostředí bydlících blízkého okol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dpad ze stavby bude na stavbě roztříděn, odvezen a uložen na příslušné řízené skládk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k je povinen zajistit zneškodnění stavebního odpadu v souladu se zák.č. 185/2001 Sb., o odpadech a o změně některých dalších zákonů, ve znění pozdějších předpisů, vyhlášky Ministerstva životního prostředí č. 383/2001 Sb., o podrobnostech nakládání s odpady, ve znění pozdějších předpisů, vyhlášky MŽP č. 294/2005 Sb., o podmínkách ukládání odpadů na skládky a jejich využívání na povrchu terénu a změně vyhlášky č. 383/2001 Sb., o podrobnostech nakládání s odpad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videnci odpadů povede investor-stavebník podle výše jmenovaného zákona a podle Vyhlášky Ministerstva životního prostředí č. 338/1997Sb. Doklady o evidenci odpadů a jejich zneškodnění budou předloženy při kolaudaci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6b.</w:t>
        <w:tab/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nemají negativní vliv na přírodu a krajin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řeviny a chráněné rostliny nejsou stavebními úpravami dotčen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 databázi registrovaných hnízdišť synantropních druhů ptáků není na předmětné stavbě uvedeno hnízdiště rorýse obecného a jiřičky obecné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 stávající stavbě nejsou prostupné ventilační otvory nebo provětrávací štěrbiny, ani nejsou navrhová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6c.</w:t>
        <w:tab/>
        <w:t>Vliv stavby na soustavu chráněných území Natura 200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– rekonstrukce střech nemají negativní vliv na soustavu chráněných území Natura 2000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6d.</w:t>
        <w:tab/>
        <w:t>Způsob zohlednění podmínek závazného stanoviska posouzení vlivu záměru na životní prostředí, je-li podklad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ní předmětem řešení, stavební úpravy nepodléhají zjišťovacímu řízení nebo stanovisek E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6e.</w:t>
        <w:tab/>
        <w:t>Navrhovaná ochranná a bezpečnostní pásma, rozsah omezení a podmínky ochrany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jsou řešena nová ochranná a bezpečnostní pásm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7</w:t>
        <w:tab/>
        <w:t>Ochrana obyvatelstv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plnění základních požadavků z hlediska plnění úkolů ochrany obyvatelstv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mi úpravami – rekonstrukcí střech nejsou porušeny nebo omezeny základní požadavky z hlediska plnění úkolů ochrany obyvatelstv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8</w:t>
        <w:tab/>
        <w:t>Zásady organizace vý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a.</w:t>
        <w:tab/>
        <w:t>Potřeby a spotřeby rozhodujících médií a hmot, jejich zajiště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oda pro stavbu bude zajištěna ze stávajících rozvodů vody v budově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Elektrická energie (230V) bude zajištěna ze stávajících vnitřních rozvodů NN v budově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b.</w:t>
        <w:tab/>
        <w:t>Odvodnění staveništ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rekonstrukce střech nepožadují odvodňování staveniště. Dočasně odhalené střešní konstrukce budou zajištěny stavebními hydroizolačními plachtami se svedením dešťových vod mimo plochu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c.</w:t>
        <w:tab/>
        <w:t>Napojení staveniště na stávající dopravní a technickou infrastruktur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niště bude využívat stávající napojení na dopravní a technickou infrastruktur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d.</w:t>
        <w:tab/>
        <w:t>Vliv provádění stavby na okolní stavby a pozem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vádění stavby nemá negativní vliv na okolní stavby a pozemk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ba se nachází v areálu stavebník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blízkosti objektu se nenachází (nejsou známa) žádná ochranná pásma, pouze ochranná pásma stávajících inženýrských sítí a přípoje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Doprava a zásobení stavby je uvažováno po přilehlých komunikacích. Přístup k objektu je ze všech stran budov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práce na budově budou prováděny za jejího plného provoz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řed zahájením výstavby je nutné provést opatření pro zamezení vstupu nepovolaných osob na staveniště a proti obtěžování okol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Dočasné skladování stavebního materiálu a vertikální zásobení stavby je uvažováno dočasným záborem vlastního přilehlého pozemku parc.č. 5278/1, 5282, 5281/1. Stavební suť bude ze stavby ihned odvážena na příslušné řízené skládky odpad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e.</w:t>
        <w:tab/>
        <w:t>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niště je vymezeno pruhem šířky 2m od fasád budovy. Stavba nevyvolá asanace, demolice, kácení dřevin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f.</w:t>
        <w:tab/>
        <w:t>Maximální trvalé a dočasné zábory pro staveništ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Zábor přilehlých pozemků pro staveniště jsou 2m od fasád budovy pro instalaci stavebního výtahu a plocha 6x12m pro dočasné skladování stavebního materiál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g.</w:t>
        <w:tab/>
        <w:t>Požadavky na bezbariérové obchozí tras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jsou požadavky na bezbarierové obchozí tras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8h.</w:t>
        <w:tab/>
        <w:t>Maximální produkované množství a druh odpadů a emisí při výstavbě, jejich likvida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Odpady z provozu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dpady z provozu objektu se nemě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Nakládání s odpady ze stavební činnost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kládání s odpady z provádění stavebních úprav se bude řídit podle platných legislativních předpisů, zejména podle zákona “o odpadech” č.185/2001 Sb. a jeho prováděcích předpisů, vyhlášky č.381/2001 Sb., kterou se vydává Katalog odpadů a vyhlášky č.383/2001 Sb. “O podrobnostech nakládání s odpady”. Rovněž bude dodržena obecně závazná vyhláška “O odpadech” č.24/2001 Sb. HMP, kterou je stanoven systém shromažďování, sběru, přepravy, třídění, využívání a odstraňování komunálních odpadů a systém nakládání se stavebním odpadem. Během stavby se předpokládá vznik určitého množství inertního odpadu. Stavební suť z demolice bude nabídnuta firmám, které se zabývají recyklací stavebního odpadu. Dále během stavby vzniknou v poměrně malém množství stavební odpad obvyklého složení - zbytky stavebního a pomocného materiálu (keramické střepy, odstřižky výztuže, pomocné stavební dřevo, odstřižky plechu, kousky izolací, obaly nátěrových hmot apod.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Nakládání se stavebním odpadem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Stavební odpad bude ukládán do kontejnerů, které budou po celou dobu přistaveny a zajištěny proti nežádoucímu znehodnocení nebo úniku odpadů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Stavební odpad bude tříděný podle druhů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Stavební odpad bude přednostně nabídnut k materiálovému využití provozovateli zařízení na úpravu stavebního odpad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Osoba, které bude odpad předáván se prokáže oprávněním k převzetí odpadu (z.185/2001 Sb., vyhl. 383/2001 Sb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Přepravní prostředky při dopravě odpadu budou zcela uzavřeny nebo budou mít ložnou plochu zakrytou plachtou, bránící úniku převáženého odpad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- Pokud by došlo v průběhu přepravy k úniku stavebního odpadu, bude odpad neprodleně odstraněn a znečištěné místo bude vyčištěn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0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ruh a množství produkovaných odpadů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0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484"/>
        <w:gridCol w:w="1187"/>
        <w:gridCol w:w="1258"/>
        <w:gridCol w:w="1125"/>
      </w:tblGrid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tabulky1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Kód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tabulky1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ázev odpad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tabulky1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Katego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tabulky1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nožství</w:t>
            </w:r>
          </w:p>
          <w:p>
            <w:pPr>
              <w:pStyle w:val="Texttabulky1"/>
              <w:rPr/>
            </w:pPr>
            <w:r>
              <w:rPr>
                <w:rFonts w:cs="Arial"/>
                <w:b/>
                <w:color w:val="000000"/>
              </w:rPr>
              <w:t>(m</w:t>
            </w:r>
            <w:r>
              <w:rPr>
                <w:rFonts w:cs="Arial"/>
                <w:b/>
                <w:color w:val="000000"/>
                <w:vertAlign w:val="superscript"/>
              </w:rPr>
              <w:t>3</w:t>
            </w:r>
            <w:r>
              <w:rPr>
                <w:rFonts w:cs="Arial"/>
                <w:b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tabulky1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Z.n.1)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6521" w:leader="none"/>
                <w:tab w:val="right" w:pos="808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5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5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sfaltové směsi neuvedené pod číslem 17 03 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10/D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Železo a oce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4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 04 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abely neuvedené pod číslem 17 04 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4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17 06 04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zolační materiály neuvedené pod čísly 17 06 01 a 17 06 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 09 0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měsné stavební a demoliční odpady neuvedené pod čísly 17 09 01, 17 09 02 a 17 09 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5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světlivk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Z.n. = způsob nakládání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1-energetické využit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3-regenerace organických látek vč. Kompostován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4-recyklace kovů a ostatních anorganických láte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5-recyklace/zpětné získávání ostatních anorganických materiál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10-aplikace do půdy/D1 skládka, N1 terénní úprav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8i.</w:t>
        <w:tab/>
        <w:t>Bilance zemních prací, požadavky na přísun nebo deponie zemin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nevyvolají přísun nebo deponie zemi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8j.</w:t>
        <w:tab/>
        <w:t>Ochrana životního prostředí při výstavb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ab/>
        <w:t>Výstavba celé akce bude organizována tak, aby nedocházelo k nadměrnému zhoršování životního prostředí okol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dpad ze stavby bude na stavbě roztříděn, odvezen a uložen na příslušné řízené skládk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k je povinen zajistit zneškodnění stavebního odpadu v souladu se zák.č. 185/2001 Sb., o odpadech a o změně některých dalších zákonů, ve znění pozdějších předpisů, vyhlášky Ministerstva životního prostředí č. 383/2001 Sb., o podrobnostech nakládání s odpady, ve znění pozdějších předpisů, vyhlášky MŽP č. 294/2005 Sb., o podmínkách ukládání odpadů na skládky a jejich využívání na povrchu terénu a změně vyhlášky č. 383/2001 Sb., o podrobnostech nakládání s odpad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videnci odpadů povede investor-stavebník podle výše jmenovaného zákona a podle Vyhlášky Ministerstva životního prostředí č. 338/1997Sb. Doklady o evidenci odpadů a jejich zneškodnění budou předloženy při kolaudaci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8k.</w:t>
        <w:tab/>
        <w:t>Zásady bezpečnosti a zdraví při práci na staveništ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i provádění stavby je nutno dodržet předpisy týkající se bezpečnosti práce a technických zařízení zejména ustanovení NV č. 591/2006 Sb., o bližších minimálních požadavcích na bezpečnost a ochranu zdraví při práci na staveništi, v návaznosti na NV č.362/2005 Sb. o bližších požadavcích na bezpečnost a ochranu zdraví při práci na pracovištích s nebezpečím pádu z výšky nebo do hloubk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 zajištění bezpečnosti práce a technických zařízení je třeba dodržovat základní požadavky dle Zákona č.309/2006Sb., Nařízení vlády č.591/2006Sb.,vyhl. ČÚBP a ČBÚ č. 324/90 Sb. „O bezpečnosti práce a technických zařízení při stavebních pracích“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a demoliční práce budou prováděny v areálu sídliště, při jeho plném provozu. Proto musí být pro veškeré stavební, bourací, montážní a instalační práce dodržovány požadavky na zajištění bezpečnosti a ochrany zdraví dle vyhl. ČÚBP č. 48 ze dne 15.4.1982 a nařízení ve smyslu vyhl. č. 324 ze dne 31.7.1990 a pozdějších předpis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eškeré konstrukce a stavební materiály jsou voleny tak, aby vyhověly bezpečnostním a protipožárním předpisů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ou stanovena bezpečnostní opatření, která musí být schválena bezpečnostním technikem dodavatel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ou zajištěny a stanoveny komunikace pro bezpečnou dopravu a ukládání stavebního materiál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ranice staveniště budou řádně vyznače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e zajištěno řádné osvětlení staveniště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acovníci stavby budou řádně poučeni o provozu v domě a naopak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 staveništi budou dodržovány předpisy na ochranu zdraví při práci na el. zařízeních dle ČSN 34 31 00 a příslušných přidružených ČS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šichni pracovníci jsou povinni používat ochranné pracovní pomůck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eškeré práce budou provádět pouze osoby k tomu účelu určené a s příslušnou kvalifikací a poučení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l.</w:t>
        <w:tab/>
        <w:t>Úpravy pro bezbariérové užívání výstavbou dotčených staveb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ba bude prováděna za plného provozu budovy, stávající bezbariérové užívání stavby bude zachová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m.</w:t>
        <w:tab/>
        <w:t>Zásady pro dopravně inženýrské opatř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 stavbu bude využito stávajícího napojení dopravní infrastruktur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8n.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ba bude prováděna za plného provozu budovy, budou dodrženy technologická pravidla a postupy při provádění stavby vzhledem k účinkům vnějšího prostřed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8o.</w:t>
        <w:tab/>
        <w:t>Postup výstavby, rozhodující dílčí termín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ýstavba bude zahájena po pravoplatně vydaném stavebním povolení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oba výstavby 12 měsíc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9</w:t>
        <w:tab/>
        <w:t>Celkové vodohospodářské řešen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ní předmětem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V Brně dne 28.11.2020</w:t>
        <w:tab/>
        <w:tab/>
        <w:tab/>
        <w:tab/>
        <w:tab/>
        <w:t>vypracoval :</w:t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>
        <w:rFonts w:ascii="Arial" w:hAnsi="Arial" w:cs="Arial"/>
        <w:i/>
        <w:i/>
        <w:color w:val="0070C0"/>
        <w:sz w:val="14"/>
        <w:szCs w:val="1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0070C0"/>
        <w:sz w:val="14"/>
        <w:szCs w:val="14"/>
      </w:rPr>
      <w:t>Rekonstrukce střech hlavní budovy A – Biofyzikální ústav AV ČR, v.v.i., Královopolská 2590/135, 612 65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HG Mincho Light J;Times New Roman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TextzakladniChar">
    <w:name w:val="text zakladni Char"/>
    <w:qFormat/>
    <w:rPr>
      <w:rFonts w:ascii="Arial" w:hAnsi="Arial" w:eastAsia="Times New Roman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zakladni">
    <w:name w:val="text zakladni"/>
    <w:basedOn w:val="TextBody"/>
    <w:qFormat/>
    <w:pPr>
      <w:jc w:val="both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1:00Z</dcterms:created>
  <dc:creator>Mach</dc:creator>
  <dc:description/>
  <cp:keywords/>
  <dc:language>en-US</dc:language>
  <cp:lastModifiedBy>Lenovo</cp:lastModifiedBy>
  <cp:lastPrinted>2019-11-06T09:39:00Z</cp:lastPrinted>
  <dcterms:modified xsi:type="dcterms:W3CDTF">2020-12-16T18:44:00Z</dcterms:modified>
  <cp:revision>259</cp:revision>
  <dc:subject/>
  <dc:title>TITULNÍ STRANA</dc:title>
</cp:coreProperties>
</file>